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3197860" cy="5524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65" t="1971" r="44233" b="3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551555" cy="58388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45" t="2473" r="47849" b="37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227070" cy="58388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74" t="1998" r="45463" b="37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Batang;№ЩЕБ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Batang;№ЩЕБ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cs="Batang;№ЩЕБ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57:00Z</dcterms:created>
  <dc:creator>compp</dc:creator>
  <dc:description/>
  <cp:keywords/>
  <dc:language>en-US</dc:language>
  <cp:lastModifiedBy>compp</cp:lastModifiedBy>
  <dcterms:modified xsi:type="dcterms:W3CDTF">2015-10-16T02:06:00Z</dcterms:modified>
  <cp:revision>1</cp:revision>
  <dc:subject/>
  <dc:title/>
</cp:coreProperties>
</file>